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b/>
        </w:rPr>
        <w:t xml:space="preserve">Složení realizačního týmu </w:t>
      </w:r>
    </w:p>
    <w:p>
      <w:pPr>
        <w:pStyle w:val="Normal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740"/>
      </w:tblGrid>
      <w:tr>
        <w:trPr>
          <w:trHeight w:val="241" w:hRule="atLeas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Jméno člena realizačního týmu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Zapojení člena v realizačním týmu (funkce)</w:t>
            </w:r>
          </w:p>
        </w:tc>
      </w:tr>
      <w:tr>
        <w:trPr>
          <w:trHeight w:val="241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b/>
                <w:i/>
                <w:iCs/>
                <w:color w:val="0000FF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FF"/>
                <w:sz w:val="18"/>
              </w:rPr>
            </w:pPr>
            <w:r>
              <w:rPr>
                <w:rFonts w:cs="Tahoma" w:ascii="Tahoma" w:hAnsi="Tahoma"/>
                <w:i/>
                <w:iCs/>
                <w:color w:val="0000FF"/>
                <w:sz w:val="18"/>
              </w:rPr>
              <w:t>(řádek použijte tolikrát, kolikrát bude třeba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i/>
                <w:iCs/>
                <w:color w:val="0000FF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soba Hlavní konzultant MIS má ukončené VŠ vzdělání (min. bakalářské) a zkušenost na pozici konzultanta IS (nebo obdobné) se 2 projekty spočívajícími </w:t>
        <w:br/>
        <w:t>v  dodávce, implementaci či provozu MIS v oblasti zdravotnictví, přičemž finanční rozsah každého takového projektu činil alespoň 5.000.000,- Kč bez DPH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konzultant MIS má ukončené VŠ vzdělání (min. bakalářské) a zkušenost na pozici konzultanta IS (nebo obdobné) se 2 projekty spočívajícími </w:t>
        <w:br/>
        <w:t>v  dodávce, implementaci či provozu MIS v oblasti zdravotnictví v lůžkových zdravotnických zařízeních, přičemž finanční rozsah každého takového projektu činil alespoň 400.000,- Kč bez DPH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jeden z konzultantů IS má ukončené VŠ vzdělání (min. bakalářské) a zkušenost na pozici konzultanta IS (nebo obdobné) se 3 projekty spočívajícím </w:t>
        <w:br/>
        <w:t>v  dodávce, implementaci či provozu informačních systémů v oblasti vykazování a vyúčtování zdravotní péče, přičemž finanční rozsah každého takového projektu činil alespoň 400.000,- Kč bez DPH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jeden z konzultantů IS má ukončené SŠ vzdělání a zkušenost na pozici konzultanta IS (nebo obdobné) s 1 projektem spočívajícím v dodávce, implementaci či provozu informačních systémů v oblasti logistiky přičemž finanční rozsah takového projektu činil alespoň 400.000,- Kč bez DPH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estně prohlašuji, že uvedené informace jsou pravdivé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.....................dne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>-------------------------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 jméno, podpis oprávněné osob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  <w:t>Příloha č. 7 Realizační tým</w:t>
    </w:r>
  </w:p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  <w:sz w:val="2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500" w:leader="none"/>
      </w:tabs>
      <w:ind w:left="1440" w:hanging="300"/>
      <w:jc w:val="both"/>
    </w:pPr>
    <w:rPr>
      <w:rFonts w:ascii="Tahoma" w:hAnsi="Tahoma" w:cs="Tahoma"/>
      <w:sz w:val="20"/>
    </w:rPr>
  </w:style>
  <w:style w:type="paragraph" w:styleId="Zkladntextodsazen2">
    <w:name w:val="Základní text odsazený 2"/>
    <w:basedOn w:val="Normal"/>
    <w:qFormat/>
    <w:pPr>
      <w:ind w:left="1620" w:hanging="360"/>
      <w:jc w:val="both"/>
    </w:pPr>
    <w:rPr>
      <w:rFonts w:ascii="Tahoma" w:hAnsi="Tahoma" w:cs="Tahoma"/>
      <w:color w:val="0000FF"/>
      <w:sz w:val="20"/>
    </w:rPr>
  </w:style>
  <w:style w:type="paragraph" w:styleId="Zkladntextodsazen3">
    <w:name w:val="Základní text odsazený 3"/>
    <w:basedOn w:val="Normal"/>
    <w:qFormat/>
    <w:pPr>
      <w:ind w:left="1620" w:hanging="36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47:00Z</dcterms:created>
  <dc:creator>mullerova</dc:creator>
  <dc:description/>
  <cp:keywords/>
  <dc:language>en-US</dc:language>
  <cp:lastModifiedBy>mullerova</cp:lastModifiedBy>
  <cp:lastPrinted>2010-09-07T09:12:00Z</cp:lastPrinted>
  <dcterms:modified xsi:type="dcterms:W3CDTF">2013-12-27T06:04:00Z</dcterms:modified>
  <cp:revision>5</cp:revision>
  <dc:subject/>
  <dc:title>Jméno člena realizačního týmu</dc:title>
</cp:coreProperties>
</file>